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r>
        <w:rPr>
          <w:sz w:val="22"/>
        </w:rPr>
        <w:t>Trevor Brown</w:t>
        <w:tab/>
        <w:t xml:space="preserve">   </w:t>
      </w:r>
    </w:p>
    <w:p>
      <w:pPr>
        <w:pStyle w:val="Normal"/>
        <w:rPr>
          <w:sz w:val="22"/>
        </w:rPr>
      </w:pPr>
      <w:r>
        <w:rPr>
          <w:sz w:val="22"/>
        </w:rPr>
        <w:tab/>
        <w:tab/>
        <w:tab/>
        <w:tab/>
        <w:tab/>
        <w:tab/>
        <w:tab/>
        <w:tab/>
        <w:t>CI 509</w:t>
      </w:r>
    </w:p>
    <w:p>
      <w:pPr>
        <w:pStyle w:val="Normal"/>
        <w:rPr>
          <w:sz w:val="22"/>
        </w:rPr>
      </w:pPr>
      <w:r>
        <w:rPr>
          <w:sz w:val="22"/>
        </w:rPr>
      </w:r>
    </w:p>
    <w:p>
      <w:pPr>
        <w:pStyle w:val="Heading1"/>
        <w:rPr/>
      </w:pPr>
      <w:r>
        <w:rPr/>
        <w:t>Accompany a Student</w:t>
      </w:r>
    </w:p>
    <w:p>
      <w:pPr>
        <w:pStyle w:val="Normal"/>
        <w:rPr>
          <w:sz w:val="22"/>
        </w:rPr>
      </w:pPr>
      <w:r>
        <w:rPr>
          <w:sz w:val="22"/>
        </w:rPr>
      </w:r>
    </w:p>
    <w:p>
      <w:pPr>
        <w:pStyle w:val="Normal"/>
        <w:rPr>
          <w:sz w:val="22"/>
        </w:rPr>
      </w:pPr>
      <w:r>
        <w:rPr>
          <w:sz w:val="22"/>
        </w:rPr>
      </w:r>
    </w:p>
    <w:p>
      <w:pPr>
        <w:pStyle w:val="Normal"/>
        <w:spacing w:lineRule="auto" w:line="480"/>
        <w:rPr>
          <w:sz w:val="22"/>
        </w:rPr>
      </w:pPr>
      <w:r>
        <w:rPr>
          <w:sz w:val="22"/>
        </w:rPr>
        <w:tab/>
        <w:t xml:space="preserve">I had the opportunity of shadowing David on Tuesday, September 14.  In talking with my cooperating teacher, and in the interest of picking a student who was very different from me, we decided that David would be best.  School always came easy to me, and I always did what I needed to do to get good grades.  David is different in that he has trouble staying on task, is often not where he is supposed to be, and often seems disengaged.  In a small community like Terra Nova High School, where there are only fifty students and two teachers, one student with a negative attitude can derail other students as well, and it can become an ugly domino effect.  I wanted to shadow David to get to know him better, to see if maybe a trusting relationship could develop where I can have a positive influence on his learning.  </w:t>
      </w:r>
    </w:p>
    <w:p>
      <w:pPr>
        <w:pStyle w:val="Normal"/>
        <w:spacing w:lineRule="auto" w:line="480"/>
        <w:rPr>
          <w:sz w:val="22"/>
        </w:rPr>
      </w:pPr>
      <w:r>
        <w:rPr>
          <w:sz w:val="22"/>
        </w:rPr>
        <w:tab/>
        <w:t xml:space="preserve">In the morning both classes in the school met as a large group in The Commons.  The day began with a guest speaker coming in to talk about the possibility of the students volunteering as high school counselors at Outdoor School.  David seemed slightly interested in the idea.  I told him that I volunteered when I was in high school and that it was one of the best things I had ever done.  He seemed slightly more interested at that point and said he would consider it.  </w:t>
      </w:r>
    </w:p>
    <w:p>
      <w:pPr>
        <w:pStyle w:val="Normal"/>
        <w:spacing w:lineRule="auto" w:line="480"/>
        <w:ind w:firstLine="720"/>
        <w:rPr/>
      </w:pPr>
      <w:r>
        <w:rPr>
          <w:sz w:val="22"/>
        </w:rPr>
        <w:t xml:space="preserve">In the next activity the whole group talked about their internships.  At Terra Nova, the students get to decide where they would like to intern, and then they are responsible for setting it up.  They are encouraged to try to intern at a business that has something to do with their passions.  The students were asked to draw a line down the center of the paper.  On one side, they were instructed to list all their passions.  On the other, they were told to list internship ideas based on those passions.   At first David seemed disinterested.  After talking with David for awhile, I was able to uncover his passion for movies.  He loves watching movies and as soon as the conversation turned to movies, his eyes lit up.  I told him to write that down on the paper.  He did, and also wrote down reading as a passion.  From that, we began to discuss internship options and came up with interning for a movie reviewer, so he wrote down </w:t>
      </w:r>
      <w:r>
        <w:rPr>
          <w:i/>
          <w:sz w:val="22"/>
        </w:rPr>
        <w:t>The Oregonian</w:t>
      </w:r>
      <w:r>
        <w:rPr>
          <w:sz w:val="22"/>
        </w:rPr>
        <w:t xml:space="preserve">, </w:t>
      </w:r>
      <w:r>
        <w:rPr>
          <w:i/>
          <w:sz w:val="22"/>
        </w:rPr>
        <w:t>Willamette Week</w:t>
      </w:r>
      <w:r>
        <w:rPr>
          <w:sz w:val="22"/>
        </w:rPr>
        <w:t xml:space="preserve">, and the </w:t>
      </w:r>
      <w:r>
        <w:rPr>
          <w:i/>
          <w:sz w:val="22"/>
        </w:rPr>
        <w:t>Portland Mercury</w:t>
      </w:r>
      <w:r>
        <w:rPr>
          <w:sz w:val="22"/>
        </w:rPr>
        <w:t xml:space="preserve"> as places to contact.  This made David more excited about the internship program.  </w:t>
      </w:r>
    </w:p>
    <w:p>
      <w:pPr>
        <w:pStyle w:val="Normal"/>
        <w:spacing w:lineRule="auto" w:line="480"/>
        <w:ind w:firstLine="720"/>
        <w:rPr>
          <w:sz w:val="22"/>
        </w:rPr>
      </w:pPr>
      <w:r>
        <w:rPr>
          <w:sz w:val="22"/>
        </w:rPr>
        <w:t xml:space="preserve">After the internship activity, we broke out into our classrooms.  Kate told the students that it was quiet time for the students to either read or write in their journals.  David sat there quietly and read his book while listening to his iPod.  Since reading is his other passion, David had no trouble staying on task during this time.  </w:t>
      </w:r>
    </w:p>
    <w:p>
      <w:pPr>
        <w:pStyle w:val="Normal"/>
        <w:spacing w:lineRule="auto" w:line="480"/>
        <w:ind w:firstLine="720"/>
        <w:rPr>
          <w:sz w:val="22"/>
        </w:rPr>
      </w:pPr>
      <w:r>
        <w:rPr>
          <w:sz w:val="22"/>
        </w:rPr>
        <w:t xml:space="preserve">After the reading time, it was time for lunch.  David is a senior this year.  Seniors who display responsible behavior and who are on top of their work get to become part of Gateway.  Gateway students are given more independence than the other students, and are given the time and space to complete the work on their own.  David is not a part of Gateway but wants to be.  He made a deal with Kate that he could spend parts of certain days with Gateway if he continued to make progress and stay on task, so David was able to spend lunch in the Gateway classroom.  David felt very comfortable in this room with his peers, and they spent almost the whole time talking about movies and television shows.  He seemed happy and in his element with these particular peers.  </w:t>
      </w:r>
    </w:p>
    <w:p>
      <w:pPr>
        <w:pStyle w:val="Normal"/>
        <w:spacing w:lineRule="auto" w:line="480"/>
        <w:ind w:firstLine="720"/>
        <w:rPr>
          <w:sz w:val="22"/>
        </w:rPr>
      </w:pPr>
      <w:r>
        <w:rPr>
          <w:sz w:val="22"/>
        </w:rPr>
        <w:t xml:space="preserve">After lunch we went back to our classrooms.  Kate had the students work on their lesson plans to decide what projects they would do to get the credit they need to graduate.  David is already behind because he went to summer school and is still waiting for the credits to transfer so that he can see exactly what credits he needs.  Most of the students had turned in their lesson plans by this point, but David still had not completed his.  He didn’t seem too worried about it.  He read his book and listened to his iPod some more.  I tried to get him on task but he really didn’t want to get his lesson plan done until his credits transferred.  Kate eventually came over and began to guide him in starting his lesson plan.  We all sat and talked about different ideas to fulfill his social studies credits, including watching movies about historical events and writing reports on them.  We were able to at least get a start, but as soon as Kate left to go talk to another student, David was right back to his book and iPod until it was time to wrap up and pack up for the bus.  </w:t>
      </w:r>
    </w:p>
    <w:p>
      <w:pPr>
        <w:pStyle w:val="Normal"/>
        <w:spacing w:lineRule="auto" w:line="480"/>
        <w:ind w:firstLine="720"/>
        <w:rPr>
          <w:sz w:val="22"/>
        </w:rPr>
      </w:pPr>
      <w:r>
        <w:rPr>
          <w:sz w:val="22"/>
        </w:rPr>
        <w:t xml:space="preserve">In talking with David throughout the day, I was able to get a better understanding of who he is and what he thinks about Terra Nova.  Despite his occasional deviance, I believe that David likes Terra Nova.  He often talked about Westview (his former high school) in a negative tone, saying that it was stifling and there were too many rules and not enough independence.  David defines meaningful learning experiences as participating in something you’re interested and engaged in.  He feels like he receives this most of the time.  He believes that assessment should be more creative and interactive.  He says it should be a time to convey what you know rather than to just spit out memorized facts.  More creative assessment keeps him engaged and interested.  David felt the teachers at Terra Nova treated students in developmentally appropriate ways but thought they should be stricter with deviant students.  He said that the students were either chastised in front of the group or they were just ignored.  He said that by chastising them in front of the group, the teachers are just giving those students what they want, which is notoriety and acknowledgement.  David is a white male, so he actually laughed when I asked him what impact his gender, race, ethnicity, class, and culture had on his learning.  He said that since he was a member of the dominant culture, he really didn’t see how those fit in with his learning.  He did say that he had the opportunity to go to an alternative school like Terra Nova when maybe someone from a different class or culture would not have that same opportunity. In talking with him and observing him, David seems to have a good percentage of the External Assets and is missing some key Internal Assets, such as achievement motivation, school engagement, homework, bonding to school, responsibility, planning and decision-making, and personal power.  In time I expect he will develop some of these, and I believe the small learning community will help him.  David says this environment really enhances his learning because it is harder to lose focus in a smaller community.  He said it is easy to get lost or fall through the cracks in a high school as big as Westview, but at Terra Nova students get to know the teachers and each other a lot better.  This helps build trusting relationships, and helps keep students on task because they are noticed when they waver from the task on hand.   Since David already has trouble staying on task, this small learning community may be his saving gra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2:22:00Z</dcterms:created>
  <dc:creator>Trevor Brown</dc:creator>
  <dc:description/>
  <dc:language>en-US</dc:language>
  <cp:lastModifiedBy>Trevor Brown</cp:lastModifiedBy>
  <dcterms:modified xsi:type="dcterms:W3CDTF">2010-09-17T05:46:00Z</dcterms:modified>
  <cp:revision>14</cp:revision>
  <dc:subject/>
  <dc:title/>
</cp:coreProperties>
</file>